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3.3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Ing.Miller, T.Miller, J.Mašek, M.Sedlář, J.Frenzl, 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Omluveni: F.Mareš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Hosté: pí.Rébl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</w:t>
      </w:r>
      <w:r>
        <w:rPr>
          <w:sz w:val="26"/>
          <w:szCs w:val="26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Regulační plán výstavb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Změna ÚP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zahajuje a seznamuje s programem jednání – jednohlasně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é zápisu: J.Mašek, J.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Probíhá jednání s ohledem na vypracování regulačního plán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Změna ÚPO proběhla v oblasti bývalé zahrady pana Runz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obce rozhodlo uzavřít dodatek smlouvy s firmou REGIOS o platbě za odvoz odpadů do konce roku 200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žádost o zpřístupnění pozemku p.č. 563/1 a 563/2 byla projednána – OZ žádosti pí. Švantnerové vyhovu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anželé Švecovi žádají o povolení přestavby a přístavby na bytovou jednotku u stodoly p.č. 31/2 a 12/2 v k.ú. Kozinec – OZ žádosti vyhovu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žádosti manželů Mikudimových o povolení nástavby nad hospodářskou bodovou u rod. Domu č.p. 162 v k.ú. Holubice zastupitelstvo obce projednalo a žádosti vyhovu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Usnesení: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18:00Z</dcterms:created>
  <dc:creator>TAC Most</dc:creator>
  <dc:description/>
  <dc:language>en-US</dc:language>
  <cp:lastModifiedBy>pc</cp:lastModifiedBy>
  <dcterms:modified xsi:type="dcterms:W3CDTF">2004-04-04T16:18:00Z</dcterms:modified>
  <cp:revision>2</cp:revision>
  <dc:subject/>
  <dc:title>Zápis</dc:title>
</cp:coreProperties>
</file>